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1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TVM Cat “C”, Quantity-3800 Nos., Cost of tender document Rs. 5900.00 (Including GST), Earnest money Rs, </w:t>
      </w:r>
      <w:r>
        <w:rPr/>
        <w:t>1,21,6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-  </w:t>
      </w:r>
      <w:r>
        <w:rPr>
          <w:rFonts w:eastAsia="MS Mincho;ＭＳ 明朝"/>
          <w:b/>
        </w:rPr>
        <w:t>19.10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10-05T07:05:00Z</dcterms:modified>
  <cp:revision>226</cp:revision>
  <dc:subject/>
  <dc:title/>
</cp:coreProperties>
</file>