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VVNL-MT/COM/11(s)/23-24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79"/>
        <w:gridCol w:w="1665"/>
        <w:gridCol w:w="1476"/>
        <w:gridCol w:w="2887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448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 KV TVM Cat (C) Meter DLMS 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1,6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upply of 50% quantity within 45 days from the date of LOI &amp; balance @50% quantity within 90 days from the date of LOI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/>
          <w:u w:val="single"/>
        </w:rPr>
        <w:t>The tenderers are required to offer for 100% of tendered quantity &amp; this clause shall supersede any other clause regarding minimum quantity to be quoted, if mentioned anywhere else</w:t>
      </w:r>
      <w:r>
        <w:rPr>
          <w:bCs/>
        </w:rPr>
        <w:t xml:space="preserve">.  </w:t>
      </w:r>
      <w:r>
        <w:rPr/>
        <w:t xml:space="preserve">Tenderers offering less than quantities of the material shall not be considered and their offer shall be summarily rejected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1"/>
          <w:numId w:val="2"/>
        </w:numPr>
        <w:rPr>
          <w:b/>
          <w:b/>
          <w:bCs/>
          <w:i/>
          <w:i/>
          <w:u w:val="single"/>
        </w:rPr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delivery schedule may be revised as per requirement of PVVNL.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5-25T11:52:00Z</cp:lastPrinted>
  <dcterms:modified xsi:type="dcterms:W3CDTF">2023-10-05T06:22:00Z</dcterms:modified>
  <cp:revision>233</cp:revision>
  <dc:subject/>
  <dc:title>CGM(D)/WA-MT/06-2002</dc:title>
</cp:coreProperties>
</file>